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2"/>
      </w:tblGrid>
      <w:tr>
        <w:trPr>
          <w:trHeight w:val="86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Адамовского района  от 25 декабря 2019 года № 524 «Об утверждении Положения «О публичных слушаниях  на территории муниципального образования Адамовский район»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  октября 2003 года № 131-ФЗ «Об общих принципах организации местного самоуправления в Российской Федерации», 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 решение Совета депутатов Адамовского района от 25 декабря 2019 года № 524 «Об утверждении Положения «О публичных слушаниях  на территории муниципального образования Адамовский район» изменения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ункт 1.5 части 1 Положения изложить в редакции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«1.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ункт 3.3.1 части 3 Положения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3.3.1.Жители  муниципального образования Адамовский район вправе представить свои замечания, предложения и вопросы по обсуждаемому проекту муниципального правового акта с указанием ФИО, контактной информации, в электронном виде, используя сайт администрации муниципального образования Адамовский район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, указанных в пункте 3.3 части 3 Положения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устанавливается Правительством Российской Федерации»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     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С.П.Логвин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Галюк И.С., МИЦ,   прокурору, организационно-правовому отделу, постоянной комиссии, в дело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0" w:top="906" w:footer="850" w:bottom="9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2-06-22T15:33:00Z</cp:lastPrinted>
  <dcterms:modified xsi:type="dcterms:W3CDTF">2022-06-22T10:34:00Z</dcterms:modified>
  <cp:revision>237</cp:revision>
  <dc:subject/>
  <dc:title> </dc:title>
</cp:coreProperties>
</file>